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0118981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056063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74387480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07791285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